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142" w:hanging="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r>
        <w:rPr>
          <w:rFonts w:cs="Arial" w:ascii="Arial" w:hAnsi="Arial"/>
          <w:bCs/>
          <w:sz w:val="22"/>
          <w:szCs w:val="22"/>
        </w:rPr>
        <w:t>Dz.U. z 18 maja 2021 r. poz. 1129 ze zm</w:t>
      </w:r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1R relacji Górki - Czermin - Rzędzianowice polegającej na budowie chodnika w m. Łysakówek na długości 0,165 km oraz w m. Łysaków na długości 0,035 km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1.10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5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10-11T07:39:00Z</dcterms:modified>
  <cp:revision>103</cp:revision>
  <dc:subject/>
  <dc:title>Nazwa zadania:</dc:title>
</cp:coreProperties>
</file>